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)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óg powiatowych Nr 1 148R w m. Borowa                                                                                                     oraz Nr 1 149R w m. Gliny Małe i Sadkowa Góra na łącznej długości 1,650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1.05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2-05-10T11:50:00Z</dcterms:modified>
  <cp:revision>59</cp:revision>
  <dc:subject/>
  <dc:title>Nazwa zadania:</dc:title>
</cp:coreProperties>
</file>